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azione di un Episodio di Apprendimento Situato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Format per la progett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Nome doc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TARO ALESS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189"/>
        <w:gridCol w:w="198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Titolo EAS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“</w:t>
            </w:r>
            <w:r>
              <w:rPr>
                <w:lang w:eastAsia="en-US"/>
              </w:rPr>
              <w:t>Nemi tra storia, mito e tradizioni”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Target (Classe, alunni)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V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 ALUNN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petenza/e che EAS mira a sviluppare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Consapevolezza ed espressione culturale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Imparare ad impara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ompetenza digita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omunicazione nella madre lingu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ompetenza sociale e civica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3"/>
            </w:tblGrid>
            <w:tr>
              <w:trPr>
                <w:trHeight w:val="478" w:hRule="atLeast"/>
              </w:trPr>
              <w:tc>
                <w:tcPr>
                  <w:tcW w:w="3043" w:type="dxa"/>
                  <w:tcBorders/>
                </w:tcPr>
                <w:p>
                  <w:pPr>
                    <w:pStyle w:val="Default"/>
                    <w:ind w:left="-108" w:hanging="0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eastAsia="en-US"/>
                    </w:rPr>
                    <w:t xml:space="preserve">Cosa saprà/saprà fare l’allievo al termine di questo EAS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Lavorare con gli altri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Reperire informazioni e immagini esplorando il territorio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Reperire informazioni e immagini digitali nel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Creare una brochure informativa con i materiali raccolti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s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Progettazion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mpo assegnato</w:t>
            </w:r>
          </w:p>
        </w:tc>
      </w:tr>
      <w:tr>
        <w:trPr>
          <w:trHeight w:val="222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reparato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logica didattica: problem solving)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COSA FA L’INSEGNANTE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COSA FANNO I BAMBINI/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Far acquisire agli alunni le conoscenze delle principali caratteristiche geografiche, storiche e culturali del territorio di Nemi. Si terrà conto delle conoscenze che hanno gli alunni riguardo al proprio paese per poi approfondir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ore</w:t>
            </w:r>
          </w:p>
        </w:tc>
      </w:tr>
      <w:tr>
        <w:trPr>
          <w:trHeight w:val="179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etting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Le attività si svolgeranno in classe, nel territorio di Nemi ( piazza, lago, vicoli, museo), nell’aula informatica e a casa. Gli alunni lavoreranno sia individualmente che in piccoli grupp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lang w:eastAsia="en-US"/>
              </w:rPr>
              <w:t>L’insegnante metterà a disposizione materiale cartaceo (illustrazioni e articoli di giornale, articoli di guide turistiche) filmati da osservare, leggere e discutere in classe.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Dopo aver visionato il materiale predisposto dal docente, i bambini dovranno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Problematizza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lang w:eastAsia="en-US"/>
              </w:rPr>
              <w:t>Realizzare una brochure illustrativa volta a sintetizzare e organizzare le conoscenze acquisite.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6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perato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logica didattica: learning by do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COSA FA L’INSEGNANTE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COSA FANNO I BAMBIN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L’insegnante illustra agli alunni il compito che dovranno svolgere al termine di questa fase: partendo dalla lettura degli articoli di giornale e guide turistiche, gli studenti dovranno ampliare il repertorio fotografando gli scorci più caratteristici del paese, intervistare curatori del museo civico per conoscere cosa è rimasto dell’ antica Nemi, intervistare ristoratori e artigiani del luogo per conoscere quali sono i prodotti culinari del luogo e i manufatti venduti come souvenir per poi produrre una brochure da lasciare alla prolo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ore</w:t>
            </w:r>
          </w:p>
        </w:tc>
      </w:tr>
      <w:tr>
        <w:trPr>
          <w:trHeight w:val="142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L’insegnante suddivide la classe in piccoli gruppi di lavoro, assegnando ad ogni gruppo lo sviluppo di un aspetto specifico del territorio (la geomorfologia, le origini storiche, il mito, i monumenti, la cucina, le tradizioni culturali, le tradizioni culinarie) attraverso la produzione di brevi elaborati scritti, interviste e fotografi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Discussione e brainstorm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Ricerca e selezione di immagini e testi sui libri e sul web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Uso di fotocamera digitale per fotografare gli scorci più caratteristici del territorio, prodotti locali ( materie prime, manufatti..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lang w:eastAsia="en-US"/>
              </w:rPr>
              <w:t>Intervista a: curatore del museo, ristoratori, artigiani del luogo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Realizzare una brochure turistica.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s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Progettazion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mpo assegnato</w:t>
            </w:r>
          </w:p>
        </w:tc>
      </w:tr>
      <w:tr>
        <w:trPr>
          <w:trHeight w:val="190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istruttura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logica didattica: </w:t>
            </w:r>
          </w:p>
          <w:p>
            <w:pPr>
              <w:pStyle w:val="Default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[logica didattica: reflective learning]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COSA FA L’INSEGNANTE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COSA FANNO I BAMBIN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Dopo aver presentato i lavori, i compagni di classe, ponendo delle domande al gruppo di esposizione, favoriranno il processo di riflessione sui prodotti realizzat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ore</w:t>
            </w:r>
          </w:p>
        </w:tc>
      </w:tr>
      <w:tr>
        <w:trPr>
          <w:trHeight w:val="125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Prepara la scaletta per il debrief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Presentazione (discussione e confronto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Attività di framework di sintesi ( fissazione dei concet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Valutazione degli elaborati e riflessione metacogni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Esposizione orale dei vari apprendimenti (flipped classroom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esto descrittivo sul territorio di Nemi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Verifica scritt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lang w:eastAsia="en-US"/>
              </w:rPr>
              <w:t>Uso del PC e del programma digitale per realizzare la brochu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si rimanda all’allegato rubrica di valutazione)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La valutazione si baserà sul grado di raggiungimento delle competenze che l’EAS ha mirato a sviluppare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Essa prenderà in esame essenzialmente: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1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1. i compiti svolti a casa nella fase preparatoria; </w:t>
      </w:r>
    </w:p>
    <w:p>
      <w:pPr>
        <w:pStyle w:val="Normal"/>
        <w:autoSpaceDE w:val="false"/>
        <w:spacing w:lineRule="auto" w:line="240" w:before="0" w:after="1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2. la qualità del lavoro svolto in gruppo nella fase operatoria;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3. i contributi selezionati dal gruppo. </w:t>
      </w:r>
    </w:p>
    <w:p>
      <w:pPr>
        <w:pStyle w:val="Normal"/>
        <w:jc w:val="center"/>
        <w:rPr/>
      </w:pPr>
      <w:r>
        <w:rPr/>
        <w:t>Rubrica di valutazione</w:t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6"/>
        <w:gridCol w:w="3587"/>
        <w:gridCol w:w="3587"/>
      </w:tblGrid>
      <w:tr>
        <w:trPr>
          <w:trHeight w:val="30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petenza /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imension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riter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Indicatori</w:t>
            </w:r>
          </w:p>
        </w:tc>
      </w:tr>
      <w:tr>
        <w:trPr>
          <w:trHeight w:val="189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PETENZA DIGIT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Organizzare risorse materiali e n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Passare dall’idea all’artefatto digita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Identificare quale mezzo di comunicazione è più utile rispetto ad un comp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Saper individuare le fasi di realizzazione del progetto in relazione alle risorse e ai tempi assegnati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en-US"/>
              </w:rPr>
              <w:t>- Utilizzo di linguaggi e strumenti utili ai fini dell’elaborazione del prodotto fi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  Realizzazione di un prodotto digitale rispondente alle richieste e agli obiettivi.</w:t>
            </w:r>
          </w:p>
        </w:tc>
      </w:tr>
      <w:tr>
        <w:trPr>
          <w:trHeight w:val="157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UNICAZIONE NELLA MADRE LINGU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Elaborazione di testi e immagin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er formulare messaggi attraverso l’uso delle immagini per inviare inform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apacità di tradurre e sintetizzare le fasi di un prog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 Applicazione delle regole linguistiche per esporre i messaggi in modo funzionale allo scopo</w:t>
            </w:r>
          </w:p>
        </w:tc>
      </w:tr>
      <w:tr>
        <w:trPr>
          <w:trHeight w:val="1829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PETENZA SOCIALE E CIV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ondivision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aper condividere messaggi e attività con i compag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apacità esplicativa e di ascolto in un clima di rispetto recipro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</w:rPr>
      </w:pPr>
      <w:r>
        <w:rPr>
          <w:rFonts w:eastAsia="Times New Roman" w:cs="Arial" w:ascii="Arial" w:hAnsi="Arial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</w:rPr>
      </w:pPr>
      <w:r>
        <w:rPr>
          <w:rFonts w:eastAsia="Times New Roman" w:cs="Arial" w:ascii="Arial" w:hAnsi="Arial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</w:rPr>
      </w:pPr>
      <w:r>
        <w:rPr>
          <w:rFonts w:eastAsia="Times New Roman" w:cs="Arial" w:ascii="Arial" w:hAnsi="Arial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</w:rPr>
      </w:pPr>
      <w:r>
        <w:rPr>
          <w:rFonts w:eastAsia="Times New Roman" w:cs="Arial" w:ascii="Arial" w:hAnsi="Arial"/>
          <w:sz w:val="27"/>
          <w:szCs w:val="27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5"/>
        <w:gridCol w:w="2846"/>
        <w:gridCol w:w="2846"/>
        <w:gridCol w:w="2846"/>
      </w:tblGrid>
      <w:tr>
        <w:trPr>
          <w:trHeight w:val="246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vel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imension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arzi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4-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Sotto la costante 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diretta supervision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del docen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Essenzi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6-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Dietro precis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indicazion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Livello raggiunt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al contest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Livello raggiun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edi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-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Operando 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odo autonomo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sapendosi adat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/>
                <w:sz w:val="18"/>
                <w:szCs w:val="18"/>
                <w:lang w:eastAsia="en-US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Eccellent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In pien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autonomia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sapend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fronteggiare anch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compiti inediti</w:t>
            </w:r>
          </w:p>
        </w:tc>
      </w:tr>
      <w:tr>
        <w:trPr>
          <w:trHeight w:val="156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rganizzazione di risorse materiali e n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tuisce le risorse utili solo se guida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rganizza le risorse disponibili in modo adeguato collaborando attivamente con tutt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dividua, organizza le risorse a disposizione e reperisce quelle mancanti al fine di coinvolgere e motivare il gruppo alla realizzazione del prodot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dividua, organizza le risorse a disposizione e reperisce quelle mancanti al fine di coinvolgere e motivare il gruppo alla realizzazione del prodotto</w:t>
            </w:r>
          </w:p>
        </w:tc>
      </w:tr>
      <w:tr>
        <w:trPr>
          <w:trHeight w:val="15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assare dall’idea all’artefatto digit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Usa strumenti di base nella realizzazione del prodotto solo se guida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Usa gli strumenti in modo corretto, collaborando attivamente con tutt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Usa gli strumenti in modo corretto creando un clima di cooperazione e di dialog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Usa gli strumenti in modo originale, creando un clima di cooperazione e di dialogo</w:t>
            </w:r>
          </w:p>
        </w:tc>
      </w:tr>
      <w:tr>
        <w:trPr>
          <w:trHeight w:val="15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laborazione di testi e immag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labora semplici testi e immagini con l’aiuto di un pari più esperto o dell’adul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labora e crea proposte original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labora varie soluzioni e sceglie criticamente quella più adegua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labora varie soluzioni e sceglie criticamente quella più adeguata</w:t>
            </w:r>
          </w:p>
        </w:tc>
      </w:tr>
      <w:tr>
        <w:trPr>
          <w:trHeight w:val="156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ndivis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ndivide idee semplici se guidato e motiva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ndivide le conoscenze in autonomia contribuendo allo scambio interno della class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ndivide ed espone le proprie conoscenze, svolgendo un ruolo trainante nei confronti dei compagni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ndivide ed espone le proprie conoscenze, svolgendo un ruolo trainante nei confronti dei compagni.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40"/>
          <w:szCs w:val="40"/>
        </w:rPr>
      </w:pPr>
      <w:r>
        <w:rPr>
          <w:rFonts w:eastAsia="Times New Roman" w:cs="Arial" w:ascii="Arial" w:hAnsi="Arial"/>
          <w:sz w:val="40"/>
          <w:szCs w:val="40"/>
        </w:rPr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5665" cy="438975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7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6:03:00Z</dcterms:created>
  <dc:creator>Maria Cristina</dc:creator>
  <dc:description/>
  <dc:language>en-US</dc:language>
  <cp:lastModifiedBy>desktop1</cp:lastModifiedBy>
  <cp:lastPrinted>2017-05-31T13:39:00Z</cp:lastPrinted>
  <dcterms:modified xsi:type="dcterms:W3CDTF">2017-07-07T16:03:00Z</dcterms:modified>
  <cp:revision>2</cp:revision>
  <dc:subject/>
  <dc:title/>
</cp:coreProperties>
</file>